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第１５回神奈川産学チャレンジプログラム　研究レポート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tbl>
      <w:tblPr>
        <w:tblW w:w="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エントリー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394"/>
        <w:gridCol w:w="1417"/>
        <w:gridCol w:w="1223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企業・団体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ーマ番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ーマ名</w:t>
            </w:r>
          </w:p>
        </w:tc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＜研究メンバー</w:t>
      </w:r>
      <w:r>
        <w:rPr/>
        <w:t>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559"/>
        <w:gridCol w:w="22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研究大学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研究チーム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チーム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チーム名はリーダーの苗字で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【リーダー</w:t>
      </w:r>
      <w:r>
        <w:rPr/>
        <w:t>】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626"/>
        <w:gridCol w:w="933"/>
        <w:gridCol w:w="2533"/>
        <w:gridCol w:w="840"/>
        <w:gridCol w:w="828"/>
        <w:gridCol w:w="9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【サブリーダー</w:t>
      </w:r>
      <w:r>
        <w:rPr/>
        <w:t>】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626"/>
        <w:gridCol w:w="933"/>
        <w:gridCol w:w="2533"/>
        <w:gridCol w:w="840"/>
        <w:gridCol w:w="828"/>
        <w:gridCol w:w="9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メンバー】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626"/>
        <w:gridCol w:w="933"/>
        <w:gridCol w:w="2533"/>
        <w:gridCol w:w="840"/>
        <w:gridCol w:w="828"/>
        <w:gridCol w:w="9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部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科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学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32"/>
        <w:szCs w:val="32"/>
      </w:rPr>
    </w:pPr>
    <w:r>
      <w:rPr>
        <w:rFonts w:eastAsia="ＭＳ 明朝;MS Mincho" w:cs="ＭＳ 明朝;MS Mincho" w:ascii="ＭＳ 明朝;MS Mincho" w:hAnsi="ＭＳ 明朝;MS Mincho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  <w:szCs w:val="21"/>
    </w:rPr>
  </w:style>
  <w:style w:type="character" w:styleId="Style17">
    <w:name w:val="フッター (文字)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43:00Z</dcterms:created>
  <dc:creator>一般社団法人神奈川経済同友会</dc:creator>
  <dc:description/>
  <cp:keywords/>
  <dc:language>en-US</dc:language>
  <cp:lastModifiedBy>doyukai03</cp:lastModifiedBy>
  <cp:lastPrinted>2018-01-25T11:21:00Z</cp:lastPrinted>
  <dcterms:modified xsi:type="dcterms:W3CDTF">2018-01-25T02:21:00Z</dcterms:modified>
  <cp:revision>9</cp:revision>
  <dc:subject/>
  <dc:title/>
</cp:coreProperties>
</file>